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1091537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596345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973464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7482328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2023349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7096741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8685315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6748806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9369436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4813530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1700538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9888328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056787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5343893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6743645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6890002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0484701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3590088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5932354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9289965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1838322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143636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6063162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908086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3158720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681228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289039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6069727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594969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6735940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6736757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3722295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1473129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5563190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0821041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5698137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9958390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2491399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1406821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9948171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4723222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31370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8224367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5762231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2225145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7481939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